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ШКИНА НАТАЛЬЯ ВЛАДИМИ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092322288"/>
            <w:bookmarkStart w:id="1" w:name="__Fieldmark__0_209232228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092322288"/>
            <w:bookmarkStart w:id="3" w:name="__Fieldmark__1_209232228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58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СЛОВИЯ ДЛЯ ЖИЗНИ КОМНАТНЫХ РАСТЕНИЙ, ПАСПОРТА 5 КОМНАТНЫХ РАСТЕНИЙ. 1О ЗОЛОТЫХ ПРАВИЛ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детей с комнатными растениями в разных возрастных группах ДОУ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осредоточить внимание детей на небольшом количестве растений, на наиболее типичных их признаках и тем самым обеспечить более глубокие и прочные знания,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092322288"/>
            <w:bookmarkStart w:id="5" w:name="__Fieldmark__2_209232228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092322288"/>
            <w:bookmarkStart w:id="7" w:name="__Fieldmark__3_209232228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092322288"/>
            <w:bookmarkStart w:id="9" w:name="__Fieldmark__4_209232228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092322288"/>
            <w:bookmarkStart w:id="11" w:name="__Fieldmark__5_209232228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092322288"/>
            <w:bookmarkStart w:id="13" w:name="__Fieldmark__6_209232228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092322288"/>
            <w:bookmarkStart w:id="15" w:name="__Fieldmark__7_209232228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942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Главной задачей следует, что комнатные растения должны быть безопасными для дет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астения должны быть доступными и адаптированы к комнатным условиям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70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</w:rPr>
              <w:t xml:space="preserve">Основополагающий вопрос: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Используются ли комнатные растения для профилактики ОРЗ?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22"/>
              </w:rPr>
              <w:t>Какие растения нужно ставить, чтобы повысить иммунитет человек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46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НАЕТЕ ЛИ ВЫ  КАК  РАЗМНОЖАЮТСЯ РАСТЕНИ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412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«КОМНАТНЫЙ САД»,  «ЦВЕТНИК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АМОСТОЯТЕЛЬНАЯ ПОСАДКА КОМНАТНОГО РАСТЕНИЯ КОРНЕВИЩЕМ</w:t>
            </w:r>
          </w:p>
        </w:tc>
      </w:tr>
      <w:tr>
        <w:trPr>
          <w:trHeight w:val="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49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с окружающим миром, комнатные растения уголка прир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092322288"/>
            <w:bookmarkStart w:id="17" w:name="__Fieldmark__8_209232228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092322288"/>
            <w:bookmarkStart w:id="19" w:name="__Fieldmark__9_209232228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092322288"/>
            <w:bookmarkStart w:id="21" w:name="__Fieldmark__10_209232228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092322288"/>
            <w:bookmarkStart w:id="23" w:name="__Fieldmark__11_209232228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092322288"/>
            <w:bookmarkStart w:id="25" w:name="__Fieldmark__12_209232228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092322288"/>
            <w:bookmarkStart w:id="27" w:name="__Fieldmark__13_209232228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092322288"/>
            <w:bookmarkStart w:id="29" w:name="__Fieldmark__14_209232228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092322288"/>
            <w:bookmarkStart w:id="31" w:name="__Fieldmark__15_209232228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092322288"/>
            <w:bookmarkStart w:id="33" w:name="__Fieldmark__16_209232228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092322288"/>
            <w:bookmarkStart w:id="35" w:name="__Fieldmark__17_209232228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092322288"/>
            <w:bookmarkStart w:id="37" w:name="__Fieldmark__18_209232228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092322288"/>
            <w:bookmarkStart w:id="39" w:name="__Fieldmark__19_209232228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092322288"/>
            <w:bookmarkStart w:id="41" w:name="__Fieldmark__20_209232228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092322288"/>
            <w:bookmarkStart w:id="43" w:name="__Fieldmark__21_209232228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092322288"/>
            <w:bookmarkStart w:id="45" w:name="__Fieldmark__22_209232228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092322288"/>
            <w:bookmarkStart w:id="47" w:name="__Fieldmark__23_209232228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092322288"/>
            <w:bookmarkStart w:id="49" w:name="__Fieldmark__24_209232228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092322288"/>
            <w:bookmarkStart w:id="51" w:name="__Fieldmark__25_209232228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092322288"/>
            <w:bookmarkStart w:id="53" w:name="__Fieldmark__26_209232228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092322288"/>
            <w:bookmarkStart w:id="55" w:name="__Fieldmark__27_209232228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092322288"/>
            <w:bookmarkStart w:id="57" w:name="__Fieldmark__28_209232228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092322288"/>
            <w:bookmarkStart w:id="59" w:name="__Fieldmark__29_209232228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092322288"/>
            <w:bookmarkStart w:id="61" w:name="__Fieldmark__30_209232228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092322288"/>
            <w:bookmarkStart w:id="63" w:name="__Fieldmark__31_209232228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092322288"/>
            <w:bookmarkStart w:id="65" w:name="__Fieldmark__32_209232228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092322288"/>
            <w:bookmarkStart w:id="67" w:name="__Fieldmark__33_209232228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092322288"/>
            <w:bookmarkStart w:id="69" w:name="__Fieldmark__34_209232228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092322288"/>
            <w:bookmarkStart w:id="71" w:name="__Fieldmark__35_209232228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092322288"/>
            <w:bookmarkStart w:id="73" w:name="__Fieldmark__36_209232228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092322288"/>
            <w:bookmarkStart w:id="75" w:name="__Fieldmark__37_209232228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092322288"/>
            <w:bookmarkStart w:id="77" w:name="__Fieldmark__38_209232228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 буклет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44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40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д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092322288"/>
            <w:bookmarkStart w:id="79" w:name="__Fieldmark__39_209232228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092322288"/>
            <w:bookmarkStart w:id="81" w:name="__Fieldmark__40_209232228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092322288"/>
            <w:bookmarkStart w:id="83" w:name="__Fieldmark__41_209232228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092322288"/>
            <w:bookmarkStart w:id="85" w:name="__Fieldmark__42_209232228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092322288"/>
            <w:bookmarkStart w:id="87" w:name="__Fieldmark__43_209232228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092322288"/>
            <w:bookmarkStart w:id="89" w:name="__Fieldmark__44_209232228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092322288"/>
            <w:bookmarkStart w:id="91" w:name="__Fieldmark__45_209232228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092322288"/>
            <w:bookmarkStart w:id="93" w:name="__Fieldmark__46_209232228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092322288"/>
            <w:bookmarkStart w:id="95" w:name="__Fieldmark__47_209232228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092322288"/>
            <w:bookmarkStart w:id="97" w:name="__Fieldmark__48_209232228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092322288"/>
            <w:bookmarkStart w:id="99" w:name="__Fieldmark__49_209232228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092322288"/>
            <w:bookmarkStart w:id="101" w:name="__Fieldmark__50_209232228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092322288"/>
            <w:bookmarkStart w:id="103" w:name="__Fieldmark__51_209232228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092322288"/>
            <w:bookmarkStart w:id="105" w:name="__Fieldmark__52_209232228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092322288"/>
            <w:bookmarkStart w:id="107" w:name="__Fieldmark__53_209232228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092322288"/>
            <w:bookmarkStart w:id="109" w:name="__Fieldmark__54_209232228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092322288"/>
            <w:bookmarkStart w:id="111" w:name="__Fieldmark__55_209232228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092322288"/>
            <w:bookmarkStart w:id="113" w:name="__Fieldmark__56_209232228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092322288"/>
            <w:bookmarkStart w:id="115" w:name="__Fieldmark__57_209232228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092322288"/>
            <w:bookmarkStart w:id="117" w:name="__Fieldmark__58_209232228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092322288"/>
            <w:bookmarkStart w:id="119" w:name="__Fieldmark__59_209232228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092322288"/>
            <w:bookmarkStart w:id="121" w:name="__Fieldmark__60_209232228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092322288"/>
            <w:bookmarkStart w:id="123" w:name="__Fieldmark__61_209232228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092322288"/>
            <w:bookmarkStart w:id="125" w:name="__Fieldmark__62_209232228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48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нимательность, активность, осмысленность материал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549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СЛОВИЯ ДЛЯ ЖИЗНИ КОМНАТНЫХ РАСТЕНИЙ, ПАСПОРТА 5 КОМНАТНЫХ РАСТЕНИЙ. 1О ЗОЛОТЫХ ПРАВИЛ.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126" w:name="_PictureBullets"/>
      <w:bookmarkStart w:id="127" w:name="_PictureBullets"/>
      <w:bookmarkEnd w:id="127"/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8:00Z</dcterms:created>
  <dc:creator>Калеников Андрей</dc:creator>
  <dc:description/>
  <cp:keywords/>
  <dc:language>en-US</dc:language>
  <cp:lastModifiedBy>студент</cp:lastModifiedBy>
  <dcterms:modified xsi:type="dcterms:W3CDTF">2010-06-07T09:18:00Z</dcterms:modified>
  <cp:revision>2</cp:revision>
  <dc:subject/>
  <dc:title>Визитная карточка проекта</dc:title>
</cp:coreProperties>
</file>